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0716155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626298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3942250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4853241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